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9144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pBdr>
          <w:bottom w:val="single" w:sz="4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lineRule="auto" w:line="360"/>
        <w:jc w:val="right"/>
        <w:rPr/>
      </w:pPr>
      <w:r>
        <w:rPr>
          <w:b/>
          <w:sz w:val="22"/>
          <w:szCs w:val="22"/>
        </w:rPr>
        <w:t>Załącznik nr 8 do SIWZ</w:t>
      </w:r>
    </w:p>
    <w:p>
      <w:pPr>
        <w:pStyle w:val="Normal"/>
        <w:autoSpaceDE w:val="false"/>
        <w:ind w:left="709" w:firstLine="709"/>
        <w:jc w:val="right"/>
        <w:rPr/>
      </w:pPr>
      <w:r>
        <w:rPr>
          <w:b/>
          <w:sz w:val="22"/>
          <w:szCs w:val="22"/>
        </w:rPr>
        <w:t>Nr postępowania: 278/2020/PN/DZP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keepLines/>
        <w:tabs>
          <w:tab w:val="clear" w:pos="708"/>
          <w:tab w:val="left" w:pos="540" w:leader="none"/>
          <w:tab w:val="right" w:pos="8910" w:leader="none"/>
        </w:tabs>
        <w:autoSpaceDE w:val="false"/>
        <w:rPr/>
      </w:pPr>
      <w:r>
        <w:rPr>
          <w:i/>
          <w:sz w:val="22"/>
          <w:szCs w:val="22"/>
        </w:rPr>
        <w:tab/>
        <w:t xml:space="preserve">       </w:t>
      </w:r>
      <w:r>
        <w:rPr>
          <w:sz w:val="22"/>
          <w:szCs w:val="22"/>
        </w:rPr>
        <w:t>pieczęć Wykonawcy</w:t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</w:t>
      </w:r>
    </w:p>
    <w:p>
      <w:pPr>
        <w:pStyle w:val="Tekstpodstawowy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TÓRE BĘDĄ UCZESTNICZYĆ W WYKONYWANIU ZAMÓWIENIA</w:t>
      </w:r>
    </w:p>
    <w:p>
      <w:pPr>
        <w:pStyle w:val="TextBody"/>
        <w:ind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 w imieniu reprezentowanej przeze mnie firmy, że zamówienie zostanie zrealizowane z udziałem następujących osób:</w:t>
      </w:r>
    </w:p>
    <w:p>
      <w:pPr>
        <w:pStyle w:val="TextBody"/>
        <w:spacing w:lineRule="auto" w:line="360"/>
        <w:jc w:val="both"/>
        <w:rPr/>
      </w:pPr>
      <w:r>
        <w:rPr/>
        <w:t>Tłumacz przysięgły.</w:t>
      </w:r>
    </w:p>
    <w:tbl>
      <w:tblPr>
        <w:tblW w:w="142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126"/>
        <w:gridCol w:w="2000"/>
        <w:gridCol w:w="1559"/>
        <w:gridCol w:w="4240"/>
        <w:gridCol w:w="3516"/>
      </w:tblGrid>
      <w:tr>
        <w:trPr>
          <w:trHeight w:val="17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ojczysty tłumacza (weryfikator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Wykształcenie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Doświadczenie</w:t>
            </w:r>
            <w:r>
              <w:rPr>
                <w:b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Informacja o podstawie do dysponowania osobami wymienionymi w wykazie</w:t>
            </w:r>
            <w:r>
              <w:rPr>
                <w:b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ykonawca/ inny podmiot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łumacz przysięgły języka angielski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>wykon</w:t>
            </w:r>
            <w:r>
              <w:rPr>
                <w:rFonts w:eastAsia="Calibri"/>
                <w:sz w:val="18"/>
                <w:szCs w:val="18"/>
              </w:rPr>
              <w:t>uję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zawód tłumacza przysięgłego języka angielskiego, spełniającą wymogi określone ustawą z dnia 25 listopada 2004 r. o zawodzie tłumacza przysięgłego (Dz. U. z 2004 r., Nr 273, poz. 2702)</w:t>
            </w:r>
            <w:r>
              <w:rPr>
                <w:rFonts w:eastAsia="Calibri"/>
                <w:sz w:val="18"/>
                <w:szCs w:val="18"/>
              </w:rPr>
              <w:t xml:space="preserve"> (TAK/NIE):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……………………………………</w:t>
            </w:r>
            <w:r>
              <w:rPr>
                <w:rFonts w:eastAsia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praktyki zawodowej w ww. zakresie (należy podać przedział czasowy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/>
        <w:t>Native speaker.</w:t>
      </w:r>
    </w:p>
    <w:tbl>
      <w:tblPr>
        <w:tblW w:w="144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2126"/>
        <w:gridCol w:w="1985"/>
        <w:gridCol w:w="1559"/>
        <w:gridCol w:w="4253"/>
        <w:gridCol w:w="3592"/>
      </w:tblGrid>
      <w:tr>
        <w:trPr>
          <w:trHeight w:val="179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ojczysty tłumacza (weryfikator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Wykształcenie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Doświadczenie</w:t>
            </w:r>
            <w:r>
              <w:rPr>
                <w:b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Informacja o podstawie do dysponowania osobami wymienionymi w wykazie</w:t>
            </w:r>
            <w:r>
              <w:rPr>
                <w:b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ykonawca/ inny podmiot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ve speaker języka angielski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w zakresie weryfikowania tekstów naukowych w języku angielskim, w okresie ostatnich 3 lat przed upływem terminu składania ofert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praktyki zawodowej w ww. zakresie (należy podać przedział czasowy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Zadanie nr 1. Nauki humanistyczne, teologiczne, społeczne. Nauki medyczne, nauk o zdrowiu.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11"/>
        <w:gridCol w:w="1483"/>
        <w:gridCol w:w="1559"/>
        <w:gridCol w:w="3402"/>
        <w:gridCol w:w="4394"/>
        <w:gridCol w:w="1538"/>
      </w:tblGrid>
      <w:tr>
        <w:trPr>
          <w:trHeight w:val="17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ojczysty tłumacza (weryfikator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Wykształcenie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Doświadczenie</w:t>
            </w:r>
            <w:r>
              <w:rPr>
                <w:b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Doświadczenie w weryfikacji / przetłumaczeniu tekstów naukowych z zakresu nauk wskazanych w rozdziale III pkt. 7 ppkt. 7.1. specyfikacji</w:t>
            </w:r>
            <w:r>
              <w:rPr>
                <w:b/>
                <w:sz w:val="20"/>
                <w:szCs w:val="20"/>
                <w:vertAlign w:val="superscript"/>
              </w:rPr>
              <w:t xml:space="preserve"> 3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Informacja o podstawie do dysponowania osobami wymienionymi w wykazie</w:t>
            </w:r>
            <w:r>
              <w:rPr>
                <w:b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ykonawca/ inny podmiot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łumacz języka angielski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tytuł magistra filologii angielskiej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tytuł magistra lingwistyki stosowanej (język wiodący – język angielski)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kwalifikacje językowe poświadczone dokumentem stwierdzającym znajomość języka angielskiego na poziomie C2 zgodnie ze skalą biegłości językowej według Rady Europy (certyfikat uzyskany poprzez pozytywny wynik egzaminu językowego CPE – Certificate of Proficiency in English)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w wykonywaniu czynności  weryfikacji / tłumaczeń tekstów naukowych z języka polskiego na język angielski z zakresu nauk wskazanych w rozdziale III pkt. 7 ppkt. 7.1. a) – d) specyfikacji , w okresie ostatnich 3 lat przed upływem terminu składania ofert,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praktyki zawodowej w ww. zakresie (należy podać przedział czasowy)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1. a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tłumaczony tekst naukowy został opublikowany w formie wydrukowanej lub elektronicznej w czasopiśmie naukowym punktowanych przez Ministerstwo Nauki i Szkolnictwa Wyższego (lista B), listy ERIH lub listy ERIH + </w:t>
            </w:r>
            <w:r>
              <w:rPr>
                <w:sz w:val="18"/>
                <w:szCs w:val="18"/>
                <w:vertAlign w:val="superscript"/>
              </w:rPr>
              <w:t>(1) (2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przez Ministerstwo Nauki i Szkolnictwa Wyższego (lista B), listy ERIH lub listy ERIH +., w którym ww. tekst naukowy został opublikowany w formie wydrukowanej lub elektronicznej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przez Ministerstwo Nauki i Szkolnictwa Wyższego (lista B), listy ERIH lub listy ERIH +</w:t>
            </w:r>
            <w:r>
              <w:rPr>
                <w:sz w:val="18"/>
                <w:szCs w:val="18"/>
                <w:vertAlign w:val="superscript"/>
              </w:rPr>
              <w:t>(1) (2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przez Ministerstwo Nauki i Szkolnictwa Wyższego (lista B), listy ERIH lub listy ERIH +., w którym ww. tekst naukowy został opublikowany w formie wydrukowanej lub elektronicznej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1. b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przez Ministerstwo Nauki i Szkolnictwa Wyższego (lista B), listy ERIH lub listy ERIH +</w:t>
            </w:r>
            <w:r>
              <w:rPr>
                <w:sz w:val="18"/>
                <w:szCs w:val="18"/>
                <w:vertAlign w:val="superscript"/>
              </w:rPr>
              <w:t>(1) (2)</w:t>
            </w:r>
            <w:r>
              <w:rPr>
                <w:sz w:val="18"/>
                <w:szCs w:val="18"/>
              </w:rPr>
              <w:t xml:space="preserve"> .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przez Ministerstwo Nauki i Szkolnictwa Wyższego (lista B), listy ERIH lub listy ERIH +.,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przez Ministerstwo Nauki i Szkolnictwa Wyższego (lista B), listy ERIH lub listy ERIH +</w:t>
            </w:r>
            <w:r>
              <w:rPr>
                <w:sz w:val="18"/>
                <w:szCs w:val="18"/>
                <w:vertAlign w:val="superscript"/>
              </w:rPr>
              <w:t>(1) (2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przez Ministerstwo Nauki i Szkolnictwa Wyższego (lista B), listy ERIH lub listy ERIH +.,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. Nauki rolnicze.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11"/>
        <w:gridCol w:w="1625"/>
        <w:gridCol w:w="1417"/>
        <w:gridCol w:w="3402"/>
        <w:gridCol w:w="4394"/>
        <w:gridCol w:w="1538"/>
      </w:tblGrid>
      <w:tr>
        <w:trPr>
          <w:trHeight w:val="17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ojczysty tłumacza (weryfikator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Wykształcenie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Doświadczenie</w:t>
            </w:r>
            <w:r>
              <w:rPr>
                <w:b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Doświadczenie w weryfikacji / przetłumaczeniu tekstów naukowych z zakresu nauk wskazanych w rozdziale III pkt. 7 ppkt. 7.2. specyfikacji</w:t>
            </w:r>
            <w:r>
              <w:rPr>
                <w:b/>
                <w:sz w:val="20"/>
                <w:szCs w:val="20"/>
                <w:vertAlign w:val="superscript"/>
              </w:rPr>
              <w:t xml:space="preserve"> 3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Informacja o podstawie do dysponowania osobami wymienionymi w wykazie</w:t>
            </w:r>
            <w:r>
              <w:rPr>
                <w:b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ykonawca/ inny podmiot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łumacz języka angielski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tytuł magistra filologii angielskiej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osiadam tytuł magistra lingwistyki stosowanej (język wiodący – język angielski)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osiadam kwalifikacje językowe poświadczone dokumentem stwierdzającym znajomość języka angielskiego na poziomie C2 zgodnie ze skalą biegłości językowej według Rady Europy (certyfikat uzyskany poprzez pozytywny wynik egzaminu językowego CPE – Certificate of Proficiency in English)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świadczenie zawodowe w wykonywaniu czynności  weryfikacji / tłumaczeń tekstów naukowych z języka polskiego na język angielski z zakresu nauk wskazanych w rozdziale III pkt. 7 ppkt. 7.2. a) – h) specyfikacji , w okresie ostatnich 3 lat przed upływem terminu składania ofert,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praktyki zawodowej w ww. zakresie (należy podać przedział czasowy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2. a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2.  b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zetłumaczony tekst naukowy został opublikowany w formie wydrukowanej lub elektronicznej w czasopiśmie naukowym punktowanych z listy JCR 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2.  c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2. d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2. e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zetłumaczony tekst naukowy został opublikowany w formie wydrukowanej lub elektronicznej w czasopiśmie naukowym punktowanych z listy JCR 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 3. Nauki </w:t>
      </w:r>
      <w:r>
        <w:rPr>
          <w:b/>
          <w:sz w:val="22"/>
          <w:szCs w:val="22"/>
        </w:rPr>
        <w:t>inżynieryjno – techniczne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11"/>
        <w:gridCol w:w="1625"/>
        <w:gridCol w:w="1417"/>
        <w:gridCol w:w="3402"/>
        <w:gridCol w:w="4394"/>
        <w:gridCol w:w="1538"/>
      </w:tblGrid>
      <w:tr>
        <w:trPr>
          <w:trHeight w:val="17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ojczysty tłumacza (weryfikator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Wykształcenie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Doświadczenie</w:t>
            </w:r>
            <w:r>
              <w:rPr>
                <w:b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Doświadczenie w weryfikacji / przetłumaczeniu tekstów naukowych z zakresu nauk wskazanych w rozdziale III pkt. 7 ppkt. 7.3. specyfikacji</w:t>
            </w:r>
            <w:r>
              <w:rPr>
                <w:b/>
                <w:sz w:val="20"/>
                <w:szCs w:val="20"/>
                <w:vertAlign w:val="superscript"/>
              </w:rPr>
              <w:t xml:space="preserve"> 3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Informacja o podstawie do dysponowania osobami wymienionymi w wykazie</w:t>
            </w:r>
            <w:r>
              <w:rPr>
                <w:b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ykonawca/ inny podmiot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łumacz języka angielski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tytuł magistra filologii angielskiej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tytuł magistra lingwistyki stosowanej (język wiodący – język angielski)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kwalifikacje językowe poświadczone dokumentem stwierdzającym znajomość języka angielskiego na poziomie C2 zgodnie ze skalą biegłości językowej według Rady Europy (certyfikat uzyskany poprzez pozytywny wynik egzaminu językowego CPE – Certificate of Proficiency in English)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świadczenie zawodowe w wykonywaniu czynności  weryfikacji / tłumaczeń tekstów naukowych z języka polskiego na język angielski z zakresu nauk wskazanych w rozdziale III pkt. 7 ppkt. 7.3. a) – h) specyfikacji , w okresie ostatnich 3 lat przed upływem terminu składania ofert,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praktyki zawodowej w ww. zakresie (należy podać przedział czasowy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3. a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w którym ww. tekst naukowy został opublikowany w formie wydrukowanej lub elektronicznej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3.  b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3.  c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3. d) specyfikacji, w okresie ostatnich 3 lat przed upływem terminu składania ofert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3. e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T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3. f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3. g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3. h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3. i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 4. Nauki </w:t>
      </w:r>
      <w:r>
        <w:rPr>
          <w:b/>
          <w:sz w:val="22"/>
          <w:szCs w:val="22"/>
        </w:rPr>
        <w:t>ścisłe i przyrodnicze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11"/>
        <w:gridCol w:w="1625"/>
        <w:gridCol w:w="1417"/>
        <w:gridCol w:w="3402"/>
        <w:gridCol w:w="4394"/>
        <w:gridCol w:w="1538"/>
      </w:tblGrid>
      <w:tr>
        <w:trPr>
          <w:trHeight w:val="17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ojczysty tłumacza (weryfikator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Wykształcenie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Doświadczenie</w:t>
            </w:r>
            <w:r>
              <w:rPr>
                <w:b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Doświadczenie w weryfikacji / przetłumaczeniu tekstów naukowych z zakresu nauk wskazanych w rozdziale III pkt. 7 ppkt. 7.3. specyfikacji</w:t>
            </w:r>
            <w:r>
              <w:rPr>
                <w:b/>
                <w:sz w:val="20"/>
                <w:szCs w:val="20"/>
                <w:vertAlign w:val="superscript"/>
              </w:rPr>
              <w:t xml:space="preserve"> 3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0"/>
                <w:szCs w:val="20"/>
              </w:rPr>
              <w:t>Informacja o podstawie do dysponowania osobami wymienionymi w wykazie</w:t>
            </w:r>
            <w:r>
              <w:rPr>
                <w:b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ykonawca/ inny podmiot)</w:t>
            </w:r>
          </w:p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łumacz języka angielski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tytuł magistra filologii angielskiej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tytuł magistra lingwistyki stosowanej (język wiodący – język angielski)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kwalifikacje językowe poświadczone dokumentem stwierdzającym znajomość języka angielskiego na poziomie C2 zgodnie ze skalą biegłości językowej według Rady Europy (certyfikat uzyskany poprzez pozytywny wynik egzaminu językowego CPE – Certificate of Proficiency in English)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w wykonywaniu czynności  weryfikacji / tłumaczeń tekstów naukowych z języka polskiego na język angielski z zakresu nauk wskazanych w rozdziale III pkt. 7 ppkt. 7.3. a) – h) specyfikacji , w okresie ostatnich 3 lat przed upływem terminu składania ofert, (TAK/NIE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praktyki zawodowej w ww. zakresie (należy podać przedział czasowy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4. a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4.  b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4.  c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4. d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4. e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T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4. f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>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lość zweryfikowanych/przetłumaczonych z języka polskiego na język angielski publikacji tekstów naukowych z zakresu nauk wskazanych w rozdziale III pkt. 7 ppkt. 7.4. g) specyfikacji, w okresie ostatnich 3 lat przed upływem terminu składania ofer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ć tytuły ww. publikacji tekstów naukowych (w języku polskim i języku angielskim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edzina naukow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stron tekstu przetłumaczonego: 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tłumaczony tekst naukowy został opublikowany w formie wydrukowanej lub elektronicznej w czasopiśmie naukowym punktowanych z listy JCR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 . (TAK/NIE): 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ublikacji ww. tekstu naukowego: ……………………………….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czasopisma naukowego punktowanego z listy JCR w którym ww. tekst naukowy został opublikowany w formie wydrukowanej lub elektronicznej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a, która zleciła przetłumaczenie ww. tekstu naukow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zgodnie z Komunikatami Ministerstwa Nauki i Szkolnictwa Wyższego w sprawie wykazu czasopism naukowych, odpowiednio z dnia 26 stycznia 2017 r. i z dnia 31 lipca 2019 r.)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Style w:val="FontStyle49"/>
          <w:b/>
          <w:b/>
          <w:i/>
          <w:i/>
          <w:color w:val="000000"/>
        </w:rPr>
      </w:pPr>
      <w:r>
        <w:rPr>
          <w:rStyle w:val="FontStyle49"/>
          <w:b/>
          <w:i/>
        </w:rPr>
        <w:t>dany artykuł można przypisać tylko jednemu tłumaczowi.</w:t>
      </w:r>
    </w:p>
    <w:p>
      <w:pPr>
        <w:pStyle w:val="Normal"/>
        <w:spacing w:lineRule="auto" w:line="360"/>
        <w:rPr>
          <w:rStyle w:val="FontStyle49"/>
          <w:rFonts w:eastAsia="Calibri"/>
          <w:b/>
          <w:b/>
          <w:i/>
          <w:i/>
          <w:color w:val="000000"/>
        </w:rPr>
      </w:pPr>
      <w:r>
        <w:rPr/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Wykonawca wypełnia pola, w których muszą znaleźć się informacje dotyczące wykształcenia osób niezbędne do spełnienia ustalonych przez Zamawiającego warunków udziału </w:t>
        <w:br/>
        <w:t xml:space="preserve">w postępowaniu opisanych w rozdziale V SIWZ.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/>
      </w:pP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 xml:space="preserve">Wykonawca wypełnia pola, w których muszą znaleźć się informacje dotyczące doświadczenia osób niezbędne do spełnienia ustalonych przez Zamawiającego warunków udziału </w:t>
        <w:br/>
        <w:t xml:space="preserve">w postępowaniu opisanych w rozdziale V SIWZ.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 xml:space="preserve">Wykonawca wypełnia pola, w których muszą znaleźć się informacje dotyczące doświadczenia w weryfikacji / przetłumaczeniu tekstów naukowych z zakresu nauk wskazanych w rozdziale III pkt. 7 ppkt. 7.1 - 7.4. specyfikacji, niezbędne do spełnienia ustalonych przez Zamawiającego warunków udziału w postępowaniu opisanych w rozdziale V SIWZ.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jc w:val="both"/>
        <w:rPr>
          <w:sz w:val="22"/>
          <w:szCs w:val="22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>W przypadku korzystania z zasobów innych podmiotów Wykonawca musi załączyć pisemne zobowiązanie tych podmiotów do oddania mu do dyspozycji niezbędnych zasobów na okres korzystania z nich przy wykonywaniu zamówienia.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76"/>
        <w:ind w:right="75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  <w:t>Miejscowość i data: ………………………………………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……………………………………………………….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                    </w:t>
      </w:r>
      <w:r>
        <w:rPr>
          <w:i/>
          <w:sz w:val="20"/>
          <w:szCs w:val="20"/>
        </w:rPr>
        <w:t xml:space="preserve"> (podpis upoważnionego przedstawiciela)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porządziła: Katarzyna Sądej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97790</wp:posOffset>
                </wp:positionV>
                <wp:extent cx="5895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0-719 OLSZTYN, ul. Oczapowskiego 2, tel. (89) 523-34-20, (89)524-51-11, (89)524-52-15, 524-51-81 tel./fax (89) 523-32-78.</w:t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vertAlign w:val="superscrip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vertAlign w:val="superscript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56:00Z</dcterms:created>
  <dc:creator>Admin</dc:creator>
  <dc:description/>
  <cp:keywords/>
  <dc:language>en-US</dc:language>
  <cp:lastModifiedBy>Katarzyna Sadej</cp:lastModifiedBy>
  <cp:lastPrinted>2020-10-01T12:03:00Z</cp:lastPrinted>
  <dcterms:modified xsi:type="dcterms:W3CDTF">2020-10-01T10:04:00Z</dcterms:modified>
  <cp:revision>8</cp:revision>
  <dc:subject/>
  <dc:title/>
</cp:coreProperties>
</file>